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1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доходов бюджета Толст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rFonts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ab/>
        <w:tab/>
        <w:t xml:space="preserve"> 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basedOn w:val="Style10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A2C8A9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9-11-12T16:00:00Z</cp:lastPrinted>
  <dcterms:modified xsi:type="dcterms:W3CDTF">2021-11-12T07:50:00Z</dcterms:modified>
  <cp:revision>39</cp:revision>
  <dc:subject/>
  <dc:title>Оглавление</dc:title>
</cp:coreProperties>
</file>